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142875</wp:posOffset>
            </wp:positionV>
            <wp:extent cx="6200775" cy="1391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  <w:t>ATTESTATION DE VISITE DES LIEU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b/>
          <w:sz w:val="28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OPÉRATION</w: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Maintenance Multitechnique – Hôtel de Police de Clermont-Ferrand et commissariat de Riom_Puy de Dôme (63) - Référence MI-SGAMI69-DI-2026-0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E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oper Blk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25:46Z</dcterms:created>
  <dc:creator/>
  <dc:description/>
  <dc:language>en-US</dc:language>
  <cp:lastModifiedBy/>
  <cp:revision>1</cp:revision>
  <dc:subject/>
  <dc:title>S</dc:title>
</cp:coreProperties>
</file>